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309199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70698769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67452905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767268903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